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NODES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ZenNode builds E2M7 from the original DOOM.WA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seconds on a 486/33 PC.  The average time to build a level in DOOM.W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OM2.WAD was under 9 seconds!  It's written entirely in C++ an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sped up with a litt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 or DOOM II .WADs. 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what you think.  I'm releasing this as shareware.  No n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otices, it's not crippled in any way.  If you like it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the final version completed, let me know by sending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developing a level editor and would like to add this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to you're package, go ahead (Just include all the files in this 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he source code to build it in send a self address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and $25 to the address below ( please indicate 3-1/2 / 5-1/4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Fell and everyone who helped put together the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entirely from the descriptions in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been possible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Utah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rset, Ma 02726-3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.rousseau@channel1.com (preferred e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10.2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 or the HOM effect inside DOO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