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Node - Possibly the fastest DOOM(tm) NODES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AD file specified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