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nNode - Possibly the fastest DOOM(tm) NODES builder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laying around with a few level editors for DOOM, I notic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m took a long time to build the NODES structure.  Even worse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m built NODES that didn't work!  So, I decided I'd try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DES builder that 1) built valid NODES and 2) built them FAST.  Well,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month or two of fooling around, ZenNode is here.  I believe both obj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been reached.  ZenNode builds E2M7 from the original DOOM.WAD i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5 seconds on a 486/33 PC.  The average time to build a level in DOOM.W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DOOM2.WAD was under 9 seconds!  It's written entirely in C++ and c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be sped up with a little assembl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.ZIP file contains essentially a beta of ZenNode.  I'm still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few more features, but it is a fully functional NODES builder for D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WAD files.  ZenNode will rebuild either a single level or all the level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.WAD file.  This version will accept DOOM, DOOM II, or Heretic .WADs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out.  Let me know what you think.  I'm releasing this as shareware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gging registration notices, it's not crippled in any way.  If you li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ould like to see the final version completed, let me know by sending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developing a level editor and would like to add this n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ilder to you're package, go ahead (Just include all the files in this .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d like the source code to build it in send a self addressed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er and $25 to the address below ( please indicate 3-1/2 / 5-1/4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OS/2 2.0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A .WA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DOOM, DOOM II, or Her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M &amp; DOOM II are trademarks of id Software, inc.,(C)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tic is a trademark of Raven Software, inc.,(C)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</w:t>
        <w:tab/>
        <w:t xml:space="preserve">  </w:t>
        <w:tab/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t Fell and everyone who helped put together the unofficial DOOM spe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written entirely from the descriptions in this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n't have been possible withou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 Rouss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Charles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burn, Ma 01801-30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c.rousseau@channel1.com (preferred email addr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2210.2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ve tested the .WADs generated by ZenNode and haven't found any fatal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HOM (Hall-of-mirrors) side-effects from any level I've tested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program you assume all responsibility for lost/damaged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ing from the use of a .WAD generated by ZenNode.  If you find a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uses either an error in ZenNode or the HOM effect inside DOOM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 me know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