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nNode - Possibly the fastest DOOM(tm) NODES builde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5  # Made a few changes to the NODES partitioning to spe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a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a test switch (/t) for a 'what if' type 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1  # Replaced Borland C++'s malloc/free to avoid a bug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P Fault at run-time on larg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Added 'Heretic'(tm) to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 0.90  # First public release.  Rebuilds NODES foun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WAD file specified on the command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