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- Possibly the fastest DOOM(tm) NODES builder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laying around with a few level editors for DOOM, I notic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m took a long time to build the NODES structure.  Even worse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m built NODES that didn't work!  So, I decided I'd try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S builder that 1) built valid NODES and 2) built them FAST.  Well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nth or two of fooling around, ZenNode is here.  I believe both obj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reached.  I've compared it to several other NODES builders o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blows them all away!  It's written entirely in C/C++ and could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ped up with a little assembl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.ZIP file contains essentially a beta of ZenNode.  I'm still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few more features, but it is a fully functional NODES builder for 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WAD files.  ZenNode will rebuild either a single level or all the level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.WAD file.  This version will accept either DOOM or DOOM II .WADs.  Try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.  Let me know what you thin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A machine capable of running DOOM - 386 or better with a few Meg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A supported opera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OS/2 2.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a Win32 platform ( Windows NT or Windows 9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A .W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M &amp; DOOM II are trademarks of id Software, inc.,(C)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 Fell and everyone who helped put together the unofficial DOOM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entirely from the descriptions in this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n't have been possible with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oussea@pic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tested the .WADs generated by ZenNode and haven't found any fat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HOM (Hall-of-mirrors) side-effects from any level I've teste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program you assume all responsibility for lost/damaged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from the use of a .WAD generated by ZenNode.  If you find a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auses either an error in ZenNode, HOMs, or any other problem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M, please let me know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