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Node - Possibly the fastest DOOM(tm) NODES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( not necessarily in this order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.DWD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multiple .DWD/PWAD files as input and merge into on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uild other structures: REJECT &amp; 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level consistency check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ility to extract individual levels from a larger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vert between DOOM &amp; Heretic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3  # Added ZenNT - 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2  # Added new routines to speed up the NODES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o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