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NODES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and could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d up 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 or DOOM II .WADs.  T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 Let me know what you th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was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ussea@pi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please 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