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nNode - Possibly the fastest DOOM(tm) NODES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 ( not necessarily in this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ccept .DWD file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uild REJEC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 level consistency check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ility to extract individual levels from a larger 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vert between DOOM &amp; Heretic .W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4  # Added BLOCKMAP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multiple levels for each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rge multiple WAD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fy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ndle multiple seperate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Replaced ZenNT with a 32-bit DPMI/Win32 Conso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Placed each platform version in its own sub-directory i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3  # Added ZenNT - Win32 Conso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 few more minor speed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er 0.92  # Added new routines to speed up the NODES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er 0.91  # Replaced Borland C++'s malloc/free to avoid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P Fault at run-time on lar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'Heretic'(tm)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0  # First public release.  Rebuilds NODES found in a singl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 publicly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