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BSP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and coul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d up 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, DOOM II, Heretic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EN .WADs.  Try it out. 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read the level description from a .WAD file and creat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BLOCKMAP resource, new NODES/SEGS/SSECTOR resources, or both. 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may be specified on the command line, or, if none are specified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in a .WAD will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ompletes a resource, ZenNode will print some inform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When a BLOCKMAP is completed, it will display the grid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map and a percentage of the block map that is actually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.  After it rebuilds the BSP tree, it will display the number of new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GS that it created along with the original numbers.  This sh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ication of the efficiency of ZenNode vs. your previous node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exen has been added.  This has been largely untested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est of the hexen.wad file seems to be working.  So,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AD Editor to support Hexen, ZenNode will b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now offers two methods of partitioning your level.  The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n attempt to minimize the average depth of the BSP tre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lightly faster for the DOOM engine to render a screen, si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rse fewer NODES each time.  The original method is still int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minimize the number of splits made.  Currenty the new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optimized for speed but it is still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Info has been included to allow you to gather information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builders compare to each other.  You can see if one favor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ver others, or just get an overall feel for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&amp; HEXEN were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ussea@pi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please 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