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nNode - Possibly the fastest DOOM(tm) BSP builde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: ( more or less in this ord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uild proper REJECT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dd a seperate utility to automatically generate a custom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ccept .DWD files as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97a # Fix - related to saving .WADs given a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Fix - related to [unique-sectors] option in .z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Fix - related /n2 switch on larg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Improved error detection for .WAD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97  # Added /x switch to extract rebuilt levels to a P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configuration file for default command-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customization file indic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inedefs that should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ctors/linedefs that should not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ctors that should/should not be unique in a S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Improved BLOCKMAP compress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Fixed bugs in the minimize depth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96  # Changed command line opti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user customization of the partition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BLOCKMA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minimal support for the REJEC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/nu switch for controlling unique sub-secto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a new algorithm for mor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Modified the original algorithm - fewer splits / a little slower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ses fewer diagonal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lightly slower than before :( - but just a little -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Modified the algorithm for minimizing BSP tree depth - lower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Fixed bugs in the BLOCKMA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balance information to BSP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95  # Added support for HEXEN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/d switch for minimizing BSP tre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/i switch to ignore non important 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Improved error messages for invalid/open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Fixed bug related to WADs w/o existing NODES/S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 few more minor speed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Included BSP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94  # Added BLOCKMAP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lect multiple levels for each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erge multiple WAD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pecify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andle multiple seperate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Replaced ZenNT with a 32-bit DPMI/Win32 Conso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Placed each platform version in its own sub-directory in 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93  # Added ZenNT - Win32 Conso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 few more minor speed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Fixed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/q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Ver 0.92  # Added new routines to speed up the NODES bu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/t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Ver 0.91  # Replaced Borland C++'s malloc/free to avoid a bug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P Fault at run-time on larg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'Heretic'(tm) to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90  # First public release.  Rebuilds NODES found in a single 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 publicly releas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