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nNode - Possibly the fastest DOOM(tm) BSP builder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of files included in Zen097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</w:t>
        <w:tab/>
        <w:tab/>
        <w:t>- Notes on using Zen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Info.doc</w:t>
        <w:tab/>
        <w:tab/>
        <w:t>- Description for BS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.doc</w:t>
        <w:tab/>
        <w:tab/>
        <w:t>- Documentation for creating &amp; using customiz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</w:t>
        <w:tab/>
        <w:tab/>
        <w:t>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</w:t>
        <w:tab/>
        <w:tab/>
        <w:t>- Revision history of Zen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Node.doc</w:t>
        <w:tab/>
        <w:tab/>
        <w:t>- Description for Zen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/BSPInfo.exe</w:t>
        <w:tab/>
        <w:tab/>
        <w:t>- Native OS/2 version of BS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/ZenNode.exe</w:t>
        <w:tab/>
        <w:tab/>
        <w:t>- Native OS/2 version of Zen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DPMI32VM.ovl</w:t>
        <w:tab/>
        <w:t>- Borland's 32-bit DOS-Extender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32RTM.exe</w:t>
        <w:tab/>
        <w:tab/>
        <w:t>- Borland's 32-bit DOS-Extender run-ti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BSPInfo.exe</w:t>
        <w:tab/>
        <w:tab/>
        <w:t>- Win32/DOS-Extender version of BS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ZenNode.exe</w:t>
        <w:tab/>
        <w:tab/>
        <w:t>- Win32/DOS-Extender version of Zen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/Hexen.zen</w:t>
        <w:tab/>
        <w:t>- Sample customization file for HEXEN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/spcial2b.txt</w:t>
        <w:tab/>
        <w:t>- Description file for spcial2b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/spcial2b.zen</w:t>
        <w:tab/>
        <w:t>- Sample customization file for SPCIAL2B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/spcial2b.zip</w:t>
        <w:tab/>
        <w:t>- Zipped copy of SPCIAL2B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/ZenNode.cfg</w:t>
        <w:tab/>
        <w:t>- Sample default configuration file for Zen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  <w:tab/>
        <w:tab/>
        <w:t>- Descriptive file used by some BBS program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