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 ( more or less in this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 a seperate utility to automatically generate a custom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 a few options to the REJECT builder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cept .DWD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8  # Added REJECT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Changed command-line default to create a real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method used to determine the PWA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7a # Fix - related to saving .WADs given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 - related to [unique-sectors] option in .z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 - related /n2 switch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error detection for .WA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7  # Added /x switch to extract rebuilt levels to a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configuration file for default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customization file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defs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ctors/linedefs that should not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ctors that should/should not be unique in a 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BLOCKMAP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s in the minimize dept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6  # Changed command line op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user customization of the partit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BLOCKMA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minimal support for the REJEC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nu switch for controlling unique sub-sect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a new algorithm for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Modified the original algorithm - fewer splits / a little slower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s fewer diagona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lightly slower than before :( - but just a little -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Modified the algorithm for minimizing BSP tree depth - lowe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s in the BLOCKM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balance information to BS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5  # Added support for HEX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d switch for minimizing BSP tre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i switch to ignore non importan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error messages for invalid/op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 related to WADs w/o existing NODES/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luded BS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4  # Added BLOCKMA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multiple levels for each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rge multiple WAD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ndle multiple seperat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Replaced ZenNT with a 32-bit DPMI/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Placed each platform version in its own sub-directory i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3  # Added ZenNT - 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2  # Added new routines to speed up the NODES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1  # Replaced Borland C++'s malloc/free to avoid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P Fault at run-time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'Heretic'(tm)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0  # First public release.  Rebuilds NODES found in a singl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 publicly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