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files included in Zen09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  <w:tab/>
        <w:tab/>
        <w:t>- Notes on using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doc</w:t>
        <w:tab/>
        <w:tab/>
        <w:t>- Description for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</w:t>
        <w:tab/>
        <w:tab/>
        <w:t>- Documentation for creating &amp; using custom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ab/>
        <w:t>- Revision history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Node.doc</w:t>
        <w:tab/>
        <w:tab/>
        <w:t>- Description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BSPInfo.exe</w:t>
        <w:tab/>
        <w:tab/>
        <w:t>- Native OS/2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/ZenNode.exe</w:t>
        <w:tab/>
        <w:tab/>
        <w:t>- Native OS/2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32VM.ovl</w:t>
        <w:tab/>
        <w:t>- Borland's 32-bit DOS-Extend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RTM.exe</w:t>
        <w:tab/>
        <w:tab/>
        <w:t>- Borland's 32-bit DOS-Extender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BSPInfo.exe</w:t>
        <w:tab/>
        <w:tab/>
        <w:t>- Win32/DOS-Extender version of BS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ZenNode.exe</w:t>
        <w:tab/>
        <w:tab/>
        <w:t>- Win32/DOS-Extender version of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exen.zen</w:t>
        <w:tab/>
        <w:t>- Sample customization file for HEXEN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txt</w:t>
        <w:tab/>
        <w:t>- Descrip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en</w:t>
        <w:tab/>
        <w:t>- Sample customization file for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pcial2b.zip</w:t>
        <w:tab/>
        <w:t>- Zipped copy of SPCIAL2B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ZenNode.cfg</w:t>
        <w:tab/>
        <w:t>- Sample default configuration file for Z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- Descriptive file used by some BBS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